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317568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155562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437263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921665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