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17983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17368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7784074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33055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