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24614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57726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06939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7987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