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77297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50892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97351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4404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