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77792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04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9791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0488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