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011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914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2300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8138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