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70916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08054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16031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96125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