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0828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1172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41918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839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