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81334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5377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3444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4891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