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24513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43092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82427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11670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