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85198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81481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0112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33489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