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ARD_EQ_0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(CARD s = 0) = (s = {{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