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269349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667171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1140763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976707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