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04027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4402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50288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0078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