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940187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913205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