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35302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3530286"/>
      <w:bookmarkStart w:id="1" w:name="__Fieldmark__15_32335302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35302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3530286"/>
      <w:bookmarkStart w:id="3" w:name="__Fieldmark__16_32335302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35302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3530286"/>
      <w:bookmarkStart w:id="5" w:name="__Fieldmark__17_32335302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3530286"/>
      <w:bookmarkStart w:id="7" w:name="__Fieldmark__19_32335302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