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10017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21561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5520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