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973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2526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5345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0058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1684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150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3203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0834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6470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827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360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7953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0004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0532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5042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