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51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54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948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08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30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590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209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81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9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2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9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9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577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