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66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358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899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373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948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36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647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290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457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677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199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816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590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