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32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60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7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635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99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7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22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68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29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3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89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14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018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3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7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3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