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63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17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97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65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11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70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04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834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33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51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0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40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15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681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297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02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85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