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82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94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04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79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602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06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502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01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2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47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964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65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826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56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