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01489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1706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1349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96038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98465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0159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34715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7476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1152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4841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0821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97135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2941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57556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58272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6450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5132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98474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030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2567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8775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6553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42569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208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33444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8227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1175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95142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8464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83120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2211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58940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15397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09508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47929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21704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163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44748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16915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