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022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5393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77576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51379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75124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3353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1501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01221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6708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77087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36944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56316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9577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72095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11371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26542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0649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42208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9734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86500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41623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82537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14367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82743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93860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34445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44020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2428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35497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58582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6315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34647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84217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39434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7120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08343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20721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0464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83390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