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26942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67669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056885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584212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