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388600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059199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353634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