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126879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109529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616589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564895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