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611516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61151605"/>
            <w:bookmarkStart w:id="1" w:name="__Fieldmark__0_11611516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