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528006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3474780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89379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60947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