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9647697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0800118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7791388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5121459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