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62528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92650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6685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81867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