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05067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41208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46367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47838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