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9026360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8868961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