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950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7985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5333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528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