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905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07416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90184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54751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