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028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8515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4631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2155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