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95743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8956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37114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09674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