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989361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04621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663395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439323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