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142634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554884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312325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79942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