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97711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36628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46297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31793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