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9926816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153628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