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8708768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4576120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9754822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