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392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427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297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918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