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325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866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35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998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