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66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214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952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4437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