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8955116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977350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9552021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678990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