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091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014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721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599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