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52931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20947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55221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19304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