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7049872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506030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9905168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4937968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