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10691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01333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7454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32359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3287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37636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30240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6422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285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8569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13243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