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50443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18840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4529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54184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296548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78759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606672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47781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498361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14093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89448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