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44659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4558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79160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04773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35831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5788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5293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07943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8113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561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19328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