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1245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09918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97527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10787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45108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26683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84562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77586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4361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10816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51731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