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08021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739958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8346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30844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69051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97402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19576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4767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550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15940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57036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