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330692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94066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48062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30700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048928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31527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44678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132985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44363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88210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27187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