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3299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54251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114889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776760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21803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12408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8894651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535711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09799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986316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3991230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