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513363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0454869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350261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837407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655482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433935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955411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656581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7412783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262557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552266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