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12140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088279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058249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784003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6144265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7977743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1774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0865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0002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85519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887362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