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6576736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529682036"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87424066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98851345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3009111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5780589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2482084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83802047"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98533062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2252954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0481468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