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84587977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7453986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