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hm : (((term list # term) -&gt; th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bitrary theorem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k_thm} can be used to construct an arbitrary theor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pair consisting of the desired assumption list (po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lusion. All the terms therein should b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thm(["a1";...;"an"],"c") = ({{a1,...,an}} |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provided for assumptions and conclusion a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create a simple contrad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k_thm([],"F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k_thm} can be useful for experimentation or temporarily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its use should be avoided if at all possible in important proof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reate theorems leading to contradictions.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ivial case, but it is all too easy to create a contradi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`obviously sound'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ems which are likely to be needed can be derived using only H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ilt 5 axioms and 8 primitive inference rules, which are provably sou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). Basing all proofs, normally via derived rules and tactic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se axioms and inference rules gives proofs which are (apart fro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or the underlying system) completely secure. This is on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of HOL, and it is foolish to sacrifice it to save a littl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stem shows the type of {mk_thm} as {(goal -&gt; th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