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IN_SUC min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MIN n(SUC n)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