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6410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3374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85370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9423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