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63799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30253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39130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64831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