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9986401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8277472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8766698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