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0928937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9923316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517155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0141294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