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57640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3578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49759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10808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