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921716079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1394333440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1175996285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1254324598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