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8093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682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0947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98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