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9790762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8105922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6134633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